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me </w:t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Reflections on the Research and Presentation</w:t>
      </w:r>
    </w:p>
    <w:p>
      <w:pPr>
        <w:pStyle w:val="Normal"/>
        <w:rPr/>
      </w:pPr>
      <w:r>
        <w:rPr/>
        <w:br/>
        <w:t xml:space="preserve">After completing the research and making the presentation, consider these questions. </w:t>
        <w:br/>
        <w:br/>
        <w:t>1. What worked well?</w:t>
        <w:br/>
        <w:br/>
        <w:t>2. What didn’t work?</w:t>
        <w:br/>
        <w:br/>
        <w:t>3. What would I do next time?</w:t>
        <w:br/>
        <w:br/>
        <w:t xml:space="preserve">4. What did the audience tell me? </w:t>
        <w:br/>
        <w:br/>
        <w:t xml:space="preserve">5. What have I learned about the topic? </w:t>
        <w:br/>
        <w:br/>
        <w:t xml:space="preserve">6. How could I make better use of my time? </w:t>
        <w:br/>
        <w:br/>
        <w:t>7. What did I like about the other presentations?</w:t>
        <w:br/>
        <w:br/>
        <w:t xml:space="preserve">8. What did I learn from the other presentations? </w:t>
        <w:br/>
        <w:br/>
        <w:t>9. What research techniques have I learned that will help in the future (focusing the topic, selecting resources, using the information, putting together an effective presentation)?</w:t>
        <w:br/>
        <w:br/>
        <w:t xml:space="preserve">10. What other questions linger? </w:t>
        <w:br/>
        <w:br/>
      </w:r>
      <w:r>
        <w:rPr>
          <w:rStyle w:val="Emphasis"/>
          <w:sz w:val="20"/>
          <w:szCs w:val="20"/>
        </w:rPr>
        <w:t xml:space="preserve">From the English Language Arts CD-ROM Researching and Making Presentations: Grades 5 to 12. </w:t>
      </w:r>
      <w:r>
        <w:rPr/>
        <w:br/>
        <w:br/>
      </w:r>
      <w:r>
        <w:rPr>
          <w:rStyle w:val="Emphasis"/>
          <w:sz w:val="20"/>
          <w:szCs w:val="20"/>
        </w:rPr>
        <w:t xml:space="preserve">Pro/SuperPro: Present Sample: Reflections on the Research and Presentation </w:t>
      </w:r>
      <w:r>
        <w:rPr/>
        <w:br/>
      </w:r>
      <w:r>
        <w:rPr>
          <w:rStyle w:val="Emphasis"/>
          <w:sz w:val="16"/>
          <w:szCs w:val="16"/>
        </w:rPr>
        <w:t>© Alberta Learning, Alberta, Canada</w:t>
      </w:r>
      <w:r>
        <w:rPr>
          <w:rStyle w:val="Emphasis"/>
          <w:sz w:val="20"/>
          <w:szCs w:val="20"/>
        </w:rPr>
        <w:t xml:space="preserve"> September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18:00Z</dcterms:created>
  <dc:creator>danielle spencer</dc:creator>
  <dc:description/>
  <dc:language>en-US</dc:language>
  <cp:lastModifiedBy>danielle spencer</cp:lastModifiedBy>
  <dcterms:modified xsi:type="dcterms:W3CDTF">2009-03-14T16:19:00Z</dcterms:modified>
  <cp:revision>1</cp:revision>
  <dc:subject/>
  <dc:title>Name </dc:title>
</cp:coreProperties>
</file>